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689735" cy="75692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3265805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17" w:hanging="0"/>
        <w:jc w:val="center"/>
        <w:outlineLvl w:val="0"/>
        <w:rPr/>
      </w:pPr>
      <w:r>
        <w:rPr>
          <w:rFonts w:cs="Arial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1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4) Le Président de la CTN et le Directeur Technique National (DTN) (4 pts)</w:t>
      </w:r>
    </w:p>
    <w:p>
      <w:pPr>
        <w:pStyle w:val="Normal1"/>
        <w:numPr>
          <w:ilvl w:val="0"/>
          <w:numId w:val="3"/>
        </w:numPr>
        <w:spacing w:before="280" w:after="0"/>
        <w:ind w:left="720" w:right="229" w:hanging="36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s sont leurs rôles respectifs ? (2 pts)</w:t>
      </w:r>
      <w:r>
        <w:rPr>
          <w:rFonts w:cs="Arial" w:ascii="Comic Sans MS" w:hAnsi="Comic Sans MS"/>
          <w:sz w:val="16"/>
          <w:szCs w:val="16"/>
        </w:rPr>
        <w:t xml:space="preserve"> </w:t>
      </w:r>
    </w:p>
    <w:p>
      <w:pPr>
        <w:pStyle w:val="Normal1"/>
        <w:numPr>
          <w:ilvl w:val="0"/>
          <w:numId w:val="3"/>
        </w:numPr>
        <w:spacing w:before="0" w:after="280"/>
        <w:ind w:left="720" w:right="229" w:hanging="36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Comment leur fonction leur a-t-elle été attribuée ? (2 pts)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Le président de la CT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éside la Commission Technique Nationale qui a pour vocation d’organiser la pratique et le développement de la plongée en scaphandre comme l’enseignement, les brevets, les qualifications, la réglementation, la plongée enfant, le secourisme fédéral (RIFA)…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vérifie la cohérence des systèmes internationaux par rapport aux brevets ou qualifications délivrés par la FFESSM, notamment en matière d’équivalence de prérogatives, ou en matière de passerell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suit l'évolution des techniques et des nouveaux équipement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l organise aussi la formation, l’évaluation et la certification du MF2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fin, il propose la nomination des IN au CD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Président de la CTN est membre de droit au jury des MF2.</w:t>
      </w:r>
    </w:p>
    <w:p>
      <w:pPr>
        <w:pStyle w:val="Normal"/>
        <w:ind w:firstLine="360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Attribution de la fonctio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Président de la CTN est élu lors de l’Assemblée Générale Nationale Elective (tous les 4 ans) par les Présidents des Commissions Techniques Régionales ou leurs représentant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haque Président de CTR représente un nombre de voix en fonction du nombre de licenciés de sa région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Le DTN </w:t>
      </w:r>
      <w:r>
        <w:rPr>
          <w:rFonts w:cs="Arial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DTN est un cadre technique d’Etat, minimum BEES 2, mis à disposition par le Ministère chargé des Sports pour les fédérations agréées et délégataires. Le DTN a un rôle d’interface entre le ministère et la fédération. Il propose et met en œuvre la politique sportive fédérale tout en relayant les grandes orientations du ministère de tutell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 DTN propose aussi la nomination des Conseillers Techniques Sport (CTS) au niveau régional.  </w:t>
      </w:r>
    </w:p>
    <w:p>
      <w:pPr>
        <w:pStyle w:val="Normal"/>
        <w:ind w:firstLine="360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Mise en place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 DTN est nommé par le secrétaire d’Etat chargé des Sports en accord et sur la proposition du Président de la fédération.                                                                                                               </w:t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mic Sans MS" w:hAnsi="Comic Sans MS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50:00Z</dcterms:created>
  <dc:creator>tamp</dc:creator>
  <dc:description/>
  <cp:keywords/>
  <dc:language>en-US</dc:language>
  <cp:lastModifiedBy> Daniel Huron</cp:lastModifiedBy>
  <dcterms:modified xsi:type="dcterms:W3CDTF">2013-02-11T06:08:00Z</dcterms:modified>
  <cp:revision>3</cp:revision>
  <dc:subject/>
  <dc:title>                      Le cadre réglementaire de l’activité   </dc:title>
</cp:coreProperties>
</file>